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567" w:leader="none"/>
          <w:tab w:val="left" w:pos="1134" w:leader="none"/>
          <w:tab w:val="left" w:pos="5670" w:leader="none"/>
          <w:tab w:val="left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>EK 68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İŞLEM GÖRMÜŞ ÜRÜNLERİN BÜNYESİNDE KULLANILAN GEÇİCİ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İHRAÇ EŞYASI MİKTARINI HESAPLAMA YÖNTEMLERİ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709"/>
        <w:gridCol w:w="283"/>
        <w:gridCol w:w="1560"/>
        <w:gridCol w:w="708"/>
        <w:gridCol w:w="2552"/>
      </w:tblGrid>
      <w:tr>
        <w:trPr>
          <w:trHeight w:val="1444" w:hRule="atLeast"/>
          <w:cantSplit w:val="true"/>
        </w:trPr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270</wp:posOffset>
                      </wp:positionV>
                      <wp:extent cx="182880" cy="3931920"/>
                      <wp:effectExtent l="0" t="12700" r="6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93192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57960 h 2229120"/>
                                  <a:gd name="textAreaBottom" fmla="*/ 2171160 h 2229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60"/>
                                    </a:lnTo>
                                    <a:cubicBezTo>
                                      <a:pt x="10800" y="9660"/>
                                      <a:pt x="5400" y="10560"/>
                                      <a:pt x="0" y="10560"/>
                                    </a:cubicBezTo>
                                    <a:cubicBezTo>
                                      <a:pt x="5400" y="10560"/>
                                      <a:pt x="10800" y="11460"/>
                                      <a:pt x="10800" y="1236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44.3pt;margin-top:0.1pt;width:14.35pt;height:309.55pt;mso-wrap-style:none;v-text-anchor:middle;mso-position-horizontal-relative:margin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1134" w:leader="none"/>
              </w:tabs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tabs>
                <w:tab w:val="clear" w:pos="709"/>
                <w:tab w:val="left" w:pos="567" w:leader="none"/>
                <w:tab w:val="left" w:pos="1134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Serbest dolaşıma sokulacak işlem görmüş ürünlerin yapısı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>Bir  tür  ürün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/>
            </w:pPr>
            <w:r>
              <w:rPr>
                <w:sz w:val="18"/>
              </w:rPr>
              <w:t>406 ncı maddenin birinci durumunda belirtilen bir geçici ihracat eşyasından bir işlem görmüş ürün elde edildiği durum .................................</w:t>
            </w:r>
          </w:p>
        </w:tc>
      </w:tr>
      <w:tr>
        <w:trPr>
          <w:trHeight w:val="1367" w:hRule="atLeast"/>
          <w:cantSplit w:val="true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406 ncı maddenin ikinci durumunda belirtilen birden çok geçici ihracat eşyasından bir işlem görmüş ürün elde edildiği durum .................................</w:t>
            </w:r>
          </w:p>
        </w:tc>
      </w:tr>
      <w:tr>
        <w:trPr>
          <w:trHeight w:val="921" w:hRule="atLeast"/>
          <w:cantSplit w:val="true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/>
            </w:pPr>
            <w:r>
              <w:rPr>
                <w:sz w:val="18"/>
              </w:rPr>
              <w:t>Birden çok ürün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>Bir geçici ihraç eşyasından elde edilmesi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/>
            </w:pPr>
            <w:r>
              <w:rPr>
                <w:sz w:val="18"/>
              </w:rPr>
              <w:t>406 ncı maddede belirtilen miktar ölçme yöntemi ............................</w:t>
            </w:r>
          </w:p>
        </w:tc>
      </w:tr>
      <w:tr>
        <w:trPr>
          <w:trHeight w:val="644" w:hRule="atLeast"/>
          <w:cantSplit w:val="true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407 nci maddede belirtilen kıymet ölçme yöntemi ............................</w:t>
            </w:r>
          </w:p>
        </w:tc>
      </w:tr>
      <w:tr>
        <w:trPr>
          <w:trHeight w:val="921" w:hRule="atLeast"/>
          <w:cantSplit w:val="true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Birden çok geçici ihraç eşyasından elde edilmesi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406 ncı maddede belirtilen miktar ölçme yöntemi ............................</w:t>
            </w:r>
          </w:p>
        </w:tc>
      </w:tr>
      <w:tr>
        <w:trPr>
          <w:trHeight w:val="624" w:hRule="atLeast"/>
          <w:cantSplit w:val="true"/>
        </w:trPr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407 nci maddede belirtilen kıymet ölçme yöntemi ...........................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>
          <w:sz w:val="20"/>
        </w:rPr>
      </w:pPr>
      <w:r>
        <w:rPr>
          <w:sz w:val="20"/>
        </w:rPr>
        <w:tab/>
        <w:t>I. 406 ncı madd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 geçici ihracat eşyasından, bir işlem görmüş ürün elde edilmesi halinde miktar ölçme yöntem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>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00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b) 100 kg A’nı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20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Vergilerin hesaplanmasında düşümü yapılacak tutara esas alınacak geçici ihraç eşyası mikt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/200 x 100 kg = 90 k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/>
      </w:pPr>
      <w:r>
        <w:rPr>
          <w:sz w:val="20"/>
        </w:rPr>
        <w:tab/>
        <w:t xml:space="preserve">II. 406 ncı madd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den çok geçici ihracat eşyasından, bir işlem görmüş ürün elde edilmesi halinde miktar ölçme yöntem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2268" w:leader="none"/>
        </w:tabs>
        <w:jc w:val="both"/>
        <w:rPr>
          <w:sz w:val="20"/>
        </w:rPr>
      </w:pPr>
      <w:r>
        <w:rPr>
          <w:sz w:val="20"/>
        </w:rPr>
        <w:t>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00 kg A ve 50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b) 100 kg A’nı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30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Vergilerin hesaplanmasında düşümü yapılacak tutara esas alınacak geçici ihraç eşyası mikt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/300 x 100 kg = 60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ab/>
        <w:tab/>
      </w:r>
      <w:r>
        <w:rPr>
          <w:sz w:val="20"/>
        </w:rPr>
        <w:t>180/300 x  50 kg = 30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/>
      </w:pPr>
      <w:r>
        <w:rPr>
          <w:sz w:val="20"/>
        </w:rPr>
        <w:tab/>
        <w:t xml:space="preserve">III. 406 ncı madd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 geçici ihracat eşyasından, birden çok işlem görmüş ürün elde edilmesi halinde miktar ölçme yöntem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>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100 kg A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b) 100 kg A’nı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85 kg A içeren 20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ab/>
        <w:tab/>
      </w:r>
      <w:r>
        <w:rPr>
          <w:sz w:val="20"/>
          <w:u w:val="single"/>
        </w:rPr>
        <w:t>10 kg A</w:t>
      </w:r>
      <w:r>
        <w:rPr>
          <w:sz w:val="20"/>
        </w:rPr>
        <w:t xml:space="preserve"> içeren  30 kg Y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ab/>
        <w:tab/>
        <w:t>95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Verimlilik oranlarının hesaplanmas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200 kg X = 85/95 x 100 kg = 89,47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20 kg Y = 20/30 x 100 kg = </w:t>
      </w:r>
      <w:r>
        <w:rPr>
          <w:sz w:val="20"/>
          <w:u w:val="single"/>
        </w:rPr>
        <w:t>10,53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100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ve 20 kg Y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e) Vergilerin hesaplanmasında düşümü yapılacak tutara esas alınacak geçici ihraç eşyası miktarl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= 180/200 x 89,47 kg = 80,5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ab/>
        <w:tab/>
        <w:t xml:space="preserve"> 20 kg Y  = 20/30  x   10,53 kg  = </w:t>
      </w:r>
      <w:r>
        <w:rPr>
          <w:sz w:val="20"/>
          <w:u w:val="single"/>
        </w:rPr>
        <w:t>07,0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87,54 kg A</w:t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/>
      </w:pPr>
      <w:r>
        <w:rPr>
          <w:sz w:val="20"/>
        </w:rPr>
        <w:tab/>
        <w:t xml:space="preserve">IV. 407 nci madd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 geçici ihracat eşyasından, birden çok işlem görmüş ürün elde edilmesi halinde kıymet ölçme yöntemi 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>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100 kg A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ab/>
        <w:t>b) 100 kg A’nı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2 AVRO’dan 200 kg X = 2.400 AVR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  <w:tab/>
        <w:tab/>
        <w:t xml:space="preserve">  5 AVRO’dan  30 kg Y =    150 AVRO</w:t>
      </w:r>
    </w:p>
    <w:tbl>
      <w:tblPr>
        <w:tblW w:w="1560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550 AVRO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Verimlilik oranlarının hesaplanmas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200 kg X = 2400/2550 x 100 kg = 94,1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30 kg Y =   150/2550 x 100 kg =    5,88 kg A</w:t>
      </w:r>
    </w:p>
    <w:tbl>
      <w:tblPr>
        <w:tblW w:w="1134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   kg  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ve 20 kg Y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e) Vergilerin hesaplanmasında düşümü yapılacak tutara esas alınacak geçici ihraç eşyası miktarl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= 180/200 x 94,12 kg = 84,71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ab/>
        <w:tab/>
        <w:t xml:space="preserve"> 20 kg Y  = 20/30  x    5,88  kg  = </w:t>
      </w:r>
      <w:r>
        <w:rPr>
          <w:sz w:val="20"/>
          <w:u w:val="single"/>
        </w:rPr>
        <w:t>03,9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88,63 kg A</w:t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/>
      </w:pPr>
      <w:r>
        <w:rPr>
          <w:sz w:val="20"/>
        </w:rPr>
        <w:tab/>
        <w:t xml:space="preserve">V. </w:t>
      </w:r>
      <w:r>
        <w:rPr>
          <w:sz w:val="20"/>
          <w:highlight w:val="yellow"/>
        </w:rPr>
        <w:t>407 nc</w:t>
      </w:r>
      <w:r>
        <w:rPr>
          <w:sz w:val="20"/>
        </w:rPr>
        <w:t>i madd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den çok geçici ihracat eşyasından, birden çok işlem görmüş ürün elde edilmesi halinde miktar ölçme yöntem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>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00 kg A ve 50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b) 100 kg A ve 50 kg B’ni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85 kg A ve 35 kg B içeren 200 kg X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 w:val="20"/>
        </w:rPr>
        <w:tab/>
        <w:tab/>
      </w:r>
      <w:r>
        <w:rPr>
          <w:sz w:val="20"/>
          <w:u w:val="single"/>
        </w:rPr>
        <w:t>10 kg A</w:t>
      </w:r>
      <w:r>
        <w:rPr>
          <w:sz w:val="20"/>
        </w:rPr>
        <w:t xml:space="preserve"> ve </w:t>
      </w:r>
      <w:r>
        <w:rPr>
          <w:sz w:val="20"/>
          <w:u w:val="single"/>
        </w:rPr>
        <w:t>12 kg B</w:t>
      </w:r>
      <w:r>
        <w:rPr>
          <w:sz w:val="20"/>
        </w:rPr>
        <w:t xml:space="preserve"> içeren  30 kg Y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95 kg A      47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Verimlilik oranlarının hesaplanmas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200 kg X = 85/95 x 100 kg = 89,47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=  35/47 x 50  kg =                                 37,23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30 kg Y  = 30/95 x 100 kg = 10,53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=  12/47 x 50 kg =                                   12,76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3570</wp:posOffset>
                </wp:positionH>
                <wp:positionV relativeFrom="paragraph">
                  <wp:posOffset>63500</wp:posOffset>
                </wp:positionV>
                <wp:extent cx="2115185" cy="153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96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100  kg  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50 kg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2.05pt;mso-wrap-distance-left:7.05pt;mso-wrap-distance-right:7.05pt;mso-wrap-distance-top:0pt;mso-wrap-distance-bottom:0pt;margin-top:5pt;mso-position-vertical-relative:text;margin-left:249.1pt;mso-position-horizontal-relative:page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96"/>
                        <w:gridCol w:w="1347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</w:rPr>
                              <w:t>100  kg  A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50 kg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ve 20 kg Y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e) Vergilerin hesaplanmasında düşümü yapılacak tutara esas alınacak geçici ihraç eşyası miktarl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= 180/200 x 89,47  = 80,5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 xml:space="preserve">                = 180/200 x 37,23  =                                 33,51 kg B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  <w:u w:val="single"/>
        </w:rPr>
      </w:pPr>
      <w:r>
        <w:rPr>
          <w:sz w:val="20"/>
        </w:rPr>
        <w:tab/>
        <w:tab/>
        <w:t xml:space="preserve"> 20 kg Y  =  20/30    x  10,53 =  7,0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5812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=  20 /30   x  12,76 =                                  8,51 kg B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92170</wp:posOffset>
                </wp:positionH>
                <wp:positionV relativeFrom="paragraph">
                  <wp:posOffset>71120</wp:posOffset>
                </wp:positionV>
                <wp:extent cx="1890395" cy="153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25"/>
                              <w:gridCol w:w="1206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87,54 kg  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,02 kg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2.05pt;mso-wrap-distance-left:7.05pt;mso-wrap-distance-right:7.05pt;mso-wrap-distance-top:0pt;mso-wrap-distance-bottom:0pt;margin-top:5.6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25"/>
                        <w:gridCol w:w="1206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87,54 kg  A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,02 kg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tabs>
          <w:tab w:val="clear" w:pos="709"/>
          <w:tab w:val="left" w:pos="567" w:leader="none"/>
          <w:tab w:val="left" w:pos="1134" w:leader="none"/>
        </w:tabs>
        <w:rPr/>
      </w:pPr>
      <w:r>
        <w:rPr>
          <w:b w:val="false"/>
          <w:sz w:val="20"/>
        </w:rPr>
        <w:t xml:space="preserve">  </w:t>
      </w:r>
      <w:r>
        <w:rPr>
          <w:sz w:val="20"/>
        </w:rPr>
        <w:tab/>
        <w:t xml:space="preserve">VI. 407 nci madd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Birden çok geçici ihracat eşyasından, birden çok işlem görmüş ürün elde edilmesi halinde kıymet ölçme yöntemi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sz w:val="20"/>
        </w:rPr>
      </w:pPr>
      <w:r>
        <w:rPr>
          <w:sz w:val="20"/>
        </w:rPr>
        <w:tab/>
        <w:t>a) Geçici ihraç eşyasının miktarı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00 kg A ve 50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b) 100 kg A ve 50 kg B’nin verim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2 AVRO’dan 200 kg X = 2.400 AVR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 5 AVRO’dan   30 kg Y =    150 AVRO</w:t>
      </w:r>
    </w:p>
    <w:tbl>
      <w:tblPr>
        <w:tblW w:w="1276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550 AVRO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c) Verimlilik oranlarının hesaplanmas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200 kg X = 2400/2550 x 100 kg = 94,1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=  2400/2550 x 50  kg =                                 47,06 kg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30 kg Y  =   150/2550 x 100 kg = 5,88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=    150/2550 x 50 kg =                                    2,94 B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68065</wp:posOffset>
                </wp:positionH>
                <wp:positionV relativeFrom="paragraph">
                  <wp:posOffset>63500</wp:posOffset>
                </wp:positionV>
                <wp:extent cx="1664970" cy="1530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67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  kg  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 kg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2.05pt;mso-wrap-distance-left:7.05pt;mso-wrap-distance-right:7.05pt;mso-wrap-distance-top:0pt;mso-wrap-distance-bottom:0pt;margin-top:5pt;mso-position-vertical-relative:text;margin-left:280.95pt;mso-position-horizontal-relative:page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67"/>
                        <w:gridCol w:w="992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  kg  A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 kg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d) Serbest dolaşıma girecek işlem görmüş ürün miktarı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ve 20 kg Y</w:t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>e) Vergilerin hesaplanmasında düşümü yapılacak tutara esas alınacak geçici ihraç eşyası miktarları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  <w:tab/>
        <w:tab/>
        <w:t>180 kg X = 180/200 x 94,12 kg = 84,71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5954" w:leader="none"/>
        </w:tabs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 xml:space="preserve">                = 180/200 x 47,06 kg =                              42,35 kg B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  <w:u w:val="single"/>
        </w:rPr>
      </w:pPr>
      <w:r>
        <w:rPr>
          <w:sz w:val="20"/>
        </w:rPr>
        <w:tab/>
        <w:tab/>
        <w:t xml:space="preserve"> 20 kg Y  =  20/30    x   5,88 kg =  3,92 kg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5812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=  20 /30   x   2,94 kg =                               1,96 kg B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26790</wp:posOffset>
                </wp:positionH>
                <wp:positionV relativeFrom="paragraph">
                  <wp:posOffset>71120</wp:posOffset>
                </wp:positionV>
                <wp:extent cx="1934845" cy="1530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42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,63  kg  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,31 kg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12.05pt;mso-wrap-distance-left:7.05pt;mso-wrap-distance-right:7.05pt;mso-wrap-distance-top:0pt;mso-wrap-distance-bottom:0pt;margin-top:5.6pt;mso-position-vertical-relative:text;margin-left:277.7pt;mso-position-horizontal-relative:page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425"/>
                        <w:gridCol w:w="1276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,63  kg  A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,31 kg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268" w:right="2268" w:gutter="0" w:header="0" w:top="1418" w:footer="0" w:bottom="1418"/>
      <w:pgNumType w:start="4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22" w:hanging="1522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134" w:leader="none"/>
      </w:tabs>
      <w:jc w:val="right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07:00Z</dcterms:created>
  <dc:creator>Tuba-Eda AKÇİN</dc:creator>
  <dc:description/>
  <cp:keywords/>
  <dc:language>en-US</dc:language>
  <cp:lastModifiedBy>MEDSYS</cp:lastModifiedBy>
  <cp:lastPrinted>2001-11-30T10:37:00Z</cp:lastPrinted>
  <dcterms:modified xsi:type="dcterms:W3CDTF">2009-09-07T07:20:00Z</dcterms:modified>
  <cp:revision>6</cp:revision>
  <dc:subject/>
  <dc:title>EK:</dc:title>
</cp:coreProperties>
</file>